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9-12 Curriculum Level 2 Topics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440"/>
        <w:gridCol w:w="1980"/>
        <w:gridCol w:w="3360"/>
        <w:gridCol w:w="2580"/>
      </w:tblGrid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Day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/>
              <w:t>Un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Concept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Language/Grammar/Vocab  Focu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Additional Information</w:t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900" w:right="1296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8:15:00Z</dcterms:created>
  <dc:creator>herbesar</dc:creator>
  <dc:description/>
  <dc:language>en-US</dc:language>
  <cp:lastModifiedBy>mcclucry</cp:lastModifiedBy>
  <cp:lastPrinted>2009-07-29T10:39:00Z</cp:lastPrinted>
  <dcterms:modified xsi:type="dcterms:W3CDTF">2009-09-29T17:36:00Z</dcterms:modified>
  <cp:revision>4</cp:revision>
  <dc:subject/>
  <dc:title>6-8 Curriculum Level 1 Topics</dc:title>
</cp:coreProperties>
</file>