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-12 Curriculum Level 1 Topic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440"/>
        <w:gridCol w:w="1980"/>
        <w:gridCol w:w="3360"/>
        <w:gridCol w:w="2580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cep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anguage/Grammar/Vocab Foc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dditional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ulture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m 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reetings / Farewe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ami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escriptions of me and my fami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te &amp; Indefinite Article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essive adjectives-not taught, just us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et</w:t>
              <w:br/>
              <w:t>Basic personality descriptions /adjec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 as it relates to people- Formal and inform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-S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call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(people)-cono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“a”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s 1-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ph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Struc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Last name is Father first, Mother second.  When married drop mother’s name and add husband’s name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/ Calendar/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chool Ite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hool Subjec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irthdays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itional Holiday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 of the week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terday/today/tomorrow/ day after tomorr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s 1-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-sab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tudy AR verb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iday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l Specific School Day/Week/Year/ System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ow is the weather to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escribe my cloth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sk about clothing/pri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s F &amp;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e articles/genders/plura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s/descriptions of clothing adjectiv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ear/To cost/shop/buy/sell (ER/IR verbs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isphere differen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 &amp; Online Window Shopping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vel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ies/ Interes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ikes/dislik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ports/games/ activit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usi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or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ike/lo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lay-Boot verb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ke/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on (both types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ld news on sports and popular artist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/Dri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estaurant/ ordering/men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tegories (appetizer, drinks, main course, etc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lik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sk for/ To or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ry/ To taste (Stem chang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and Drink descriptio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ing in a Restaur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ical Spanish Dishe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home/ furni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Rooms/floors Cultu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ho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Furnitu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 verbs (Deber &amp; Tener qu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ositio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ouse are like, where they live, how many people live in a house.  When do young adults move out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********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************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-mark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Kinds of grocery stores/ marke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Types of groceries/food at home/ Cooking/ recipes/ ingredi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  Shopping in Spanish-speaking countries (cultural implications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Tense Review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at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rink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ok / bak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shop/ to buy/to sell /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y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/IOP separately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Preterite Tens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parts/ Medicine/ Dr. Off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ily rout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ches and Pai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octors off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ve verb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k descripto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ter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rite Reflexiv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 vs Femal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plac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day/ Schedu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rite Ten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object pronou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s, Trains &amp; Automo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th hostel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s/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irport/ train station/ bus s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tense (I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Transport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n the t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for direction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direction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dire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/buildings vocab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post off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00" w:right="129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43:00Z</dcterms:created>
  <dc:creator>herbesar</dc:creator>
  <dc:description/>
  <dc:language>en-US</dc:language>
  <cp:lastModifiedBy>marviash</cp:lastModifiedBy>
  <cp:lastPrinted>2009-07-29T10:39:00Z</cp:lastPrinted>
  <dcterms:modified xsi:type="dcterms:W3CDTF">2011-02-08T13:59:00Z</dcterms:modified>
  <cp:revision>18</cp:revision>
  <dc:subject/>
  <dc:title>6-8 Curriculum Level 1 Topics</dc:title>
</cp:coreProperties>
</file>