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-12 Curriculum Level 1 Topic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"/>
        <w:gridCol w:w="1620"/>
        <w:gridCol w:w="2160"/>
        <w:gridCol w:w="2910"/>
        <w:gridCol w:w="2580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ce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anguage/Grammar/Vocab Foc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dditional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ulture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m 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reetings / Farewe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ami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escriptions of me and my fami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te &amp; Indefinite Article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essive adjec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et</w:t>
              <w:br/>
              <w:t>Basic personality descriptions /adjec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 as it relates to people- Formal and inform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-S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call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(people)-cono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“a”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s 1-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ph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Struc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Last name is Father first, Mother second.  When married drop mother’s name and add husband’s name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/ Calend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chool Ite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hool Subjec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irthdays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 Holiday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Tim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 of the week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terday/today/tomorrow/ day after tomorr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s 1-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-sab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tudy AR verb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l Specific School Day/Week/Year/ System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ow is the weather to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escribe my cloth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sk about clothing/pri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s F &amp;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e articles/genders/plura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s/descriptions of clothing adjec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ear/To cost/shop/buy/sell (ER/IR verbs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isphere differen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 &amp; Online Window Shopping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vel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ies/ Interes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ikes/dislik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ports/games/ activit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usic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or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ike/lo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lay-Boot verb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ke/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on (both type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 / Ir a (simple future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ld news on sports and popular artist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/Dri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estaurant/ ordering/men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tegories (appetizer, drinks, main course, etc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lik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sk for/ To or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ry/ To taste (Stem chang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and Drink descrip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r/ pregunt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ing in a Restaur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ical Spanish Dishe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home/ furni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Rooms/floors Cultu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ho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Furnitur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 verbs (Deber &amp; Tener qu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osi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ouse are like, where they live, how many people live in a house.  When do young adults move out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Level 1 C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Ev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ac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eekend/ Hobbi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rite (All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chment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-mark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Kinds of grocery stores/ marke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Types of groceries/food at home/ Cooking/ recipes/ ingredi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 Shopping in Spanish-speaking countries (cultural implications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 Tense Review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 vs. Esta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Progressi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rin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ok / bak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shop/ to buy/to sell 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/IOP separatel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generalizations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marke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marke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cery Shopp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n the town/ Let’s go out/ On the weekend/ At the post office/Ba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Directions (asking, giving, following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ing business at a bank &amp; post offi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hopp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s formal &amp; informal (neg &amp; aff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/buildings voca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vs. Conoc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specific sto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enc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way system (onli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s for stores ex. El Corte Ingles</w:t>
            </w:r>
          </w:p>
        </w:tc>
      </w:tr>
      <w:tr>
        <w:trPr>
          <w:trHeight w:val="35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es, Trains &amp; Automobiles/ Vacation times &amp; travel destinations/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hostel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s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irport/ train station/ bus statio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Preterite Tense AR/ER/I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tense Ir/ser -car, gar,z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Transport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z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hoste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travel arran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parts/ Medicine/ Dr. Off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ily rout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ches and P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octors offic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ve verb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k descripto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ter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rite Reflexi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&amp; affirmative word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Offi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syst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 vs Female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place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day/ Schedul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rite Ten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object pronou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applications in Spanis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areers where knowing Spanish would be beneficial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itvals &amp; Holi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alking about holidays in past ten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Traditional Spanish holidays and festiva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ustoms in America that have Spanish Roo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egular Preterit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s of importance that are country specif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 fighting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zoo&amp; circus/ On the fa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Describing anima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arming regions/ animals/ agricultu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At the zoo/circu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ve Adjectives &amp; Pronou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ve plac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essive Adj long form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 figh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ads for pets/circus etc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 sounds (guau, guau)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we live/Geography to go/ Driving &amp; the open 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cceptable traffic law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ire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ar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fec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sons/ Surpurli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visit commands ( w/ intro to subjunctiv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vs. miles/ road sig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estrian z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places &amp; old cit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ie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nors Level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chmen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rite vs. Imperfec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chment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hion Po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lothing vocabulary- expan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El chis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ersonal Mantainenc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b/>
                <w:bCs/>
              </w:rPr>
              <w:t>present, present progressive, se expressions, preterit, reflexives, imperfect, pronou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and Childh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iñez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tell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e/ Action pas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terite vs. Imperfe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cer + time expressions (Present tense of verb / Preterite tens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 &amp; Es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Newspapers/Magazines/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dvertisem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V/Commercial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ive voice- revei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an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Dating relationshi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Giving adv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Exoressing doub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Subjunctive Reg &amp; Irre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unctive w/ verbs of oblig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unctive to express doubt and neg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Subjunctive w/ verbs of emo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sent Perfec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 Perfect&amp; Past participles/ using Es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</w:rPr>
              <w:t>Por y Par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é vs. cuá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Future Tens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Conditiona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00" w:right="129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07:00Z</dcterms:created>
  <dc:creator>herbesar</dc:creator>
  <dc:description/>
  <dc:language>en-US</dc:language>
  <cp:lastModifiedBy>marviash</cp:lastModifiedBy>
  <cp:lastPrinted>2009-07-29T10:39:00Z</cp:lastPrinted>
  <dcterms:modified xsi:type="dcterms:W3CDTF">2011-02-17T19:34:00Z</dcterms:modified>
  <cp:revision>6</cp:revision>
  <dc:subject/>
  <dc:title>6-8 Curriculum Level 1 Topics</dc:title>
</cp:coreProperties>
</file>