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 xml:space="preserve">9-12 Grade Curriculum </w:t>
      </w:r>
      <w:r>
        <w:rPr/>
        <w:t>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80"/>
        <w:gridCol w:w="1620"/>
        <w:gridCol w:w="2160"/>
        <w:gridCol w:w="2910"/>
        <w:gridCol w:w="2580"/>
      </w:tblGrid>
      <w:tr>
        <w:trPr>
          <w:trHeight w:val="43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8"/>
              </w:rPr>
              <w:t>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ulture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m 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Greetings / Farewel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Fami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Descriptions of me and my fami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Definite &amp; Indefinite Articl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ossessive ad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Alphabet</w:t>
              <w:br/>
              <w:t>-Basic personality descriptions /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ender as it relates to peop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Formal and inform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be(Se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have (Tene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be called (Llamars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know people (Conoce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ersonal “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Numbers 1-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ph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Stru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Last name is Father first, Mother second.  When married drop mother’s name and add husband’s name</w:t>
            </w:r>
          </w:p>
        </w:tc>
      </w:tr>
      <w:tr>
        <w:trPr>
          <w:trHeight w:val="5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/ Calend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ool Ite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ool Subjec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irthdays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Tim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ys of the week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terday/today tomorrow/ day after tomorr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nth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umbers 1-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know (Sabe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 verb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 Specific School Day/Week/Year/ System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ow is the weather to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scribe my cloth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sk about clothing/pri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finite articles/genders/plura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lors/descriptions of clothing/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o wear/To cost/shop/buy/sel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R/IR verb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isphere differen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s F &amp;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 &amp; Online Window Shopping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ies/ Inter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ikes/disli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ports/games/ activit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usic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go (I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ord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like/love (Gusta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play (Juga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ot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Make/Do (Hace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on (both type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r+ a+inf. (simple future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news on sports and popular artists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Dr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Restaurant/ ordering/men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Categories (appetizer, drinks, main course, etc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highlight w:val="yellow"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 would like (Gustarí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sk for/ To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ry/ To taste (Stem change)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Food and Drink descript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edir/ pregunt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ng in a Restaur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ical Spanish Dishes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home/ furni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ooms/floors Cultu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h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urnitur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(Present tense review only for Basic 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Modal verbs (Deber &amp; Tener qu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posi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 be (Esta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ouses are like, where they live, how many people live in a house.  When do young adults move out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Ev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a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eekend/ Hobbi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reterite (Regular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ment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-mark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 Kinds of grocery stores/ marke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 Types of groceries/food at home/ Cooking/ recipes/ ingredi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  Shopping in Spanish-speaking countries (cultural implications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(Present Tense Review only for Honors 2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Ser vs. Esta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 Progressi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To cook / ba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hop/ to buy/to sell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DOP/IOP separatel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Se generalizations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cery Shopp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n the town/ Let’s go out/ On the weekend/ At the post office/Ba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irections (asking, giving, following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ing business at a bank &amp; post off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hopp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Commands formal &amp; informal (neg &amp; af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City/buildings voca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Saber vs. Conoc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specific st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c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ay system (onli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s for stores ex. El Corte Ingles</w:t>
            </w:r>
          </w:p>
        </w:tc>
      </w:tr>
      <w:tr>
        <w:trPr>
          <w:trHeight w:val="358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es, Trains &amp; Automobiles/ Vacation times &amp; travel destinations/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hostel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s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irport/ train station/ bus sta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reterite Tense AR/ER/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Irregular Preterite Ir/ser -car, gar,z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z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hoste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travel arran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ation</w:t>
            </w:r>
          </w:p>
        </w:tc>
      </w:tr>
      <w:tr>
        <w:trPr>
          <w:trHeight w:val="16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parts/ Medicine/ Dr. Off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Daily routi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Aches and Pai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Doctors offic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Reflexive 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Do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Sick descrip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Medical ter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Preterite Reflexi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Negative &amp; affirmative word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Offi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sy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vs Female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place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day/ Schedul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terite Tense (Regular &amp; All Irregula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Double object pronou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applications in Spanis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areers where knowing Spanish would be beneficial</w:t>
            </w:r>
          </w:p>
        </w:tc>
      </w:tr>
      <w:tr>
        <w:trPr>
          <w:trHeight w:val="5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itvals &amp; Holi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alking about holidays in past ten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Traditional Spanish holidays and festiv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ustoms in America that have Spanish Roo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perfec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monstrative Adjectives &amp; Pronou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sessive Adjectives long form (suyo, tuy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s of importance that are country specif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 fighting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nor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e live/Geography to go/ Driving &amp; the open 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cceptable traffic law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re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r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arisons/ Surpurli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-visit commands ( w/ intro to subjunctiv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vs. miles/ road sig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estrian z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places &amp; old cit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ies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??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????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vs. Imperfec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?????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</w:t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hion Po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lothing vocabulary- expan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El chis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ersonal Mantainenc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b/>
                <w:bCs/>
              </w:rPr>
              <w:t>present, present progressive, se expressions, preterit, reflexives, imperfect, pronou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and Childh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ñez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tell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e/ Action pas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terite vs. Imperfe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cer + time expressions (Present tense of verb / Preterite tens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 &amp; Es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Newspapers/Magazines/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dvertise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V/Commercial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ve voice- revei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an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onshi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ating relationshi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Giving adv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Exoressing doub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Subjunctive Reg &amp; Irre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unctive w/ verbs of oblig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unctive to express doubt and neg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ubjunctive w/ verbs of emo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t Perfec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 Perfect&amp; Past participles/ using Es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 y Pa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plac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</w:rPr>
              <w:t>Possessive Adj. Long Form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é vs. cuá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Future Tens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Conditiona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07:00Z</dcterms:created>
  <dc:creator>herbesar</dc:creator>
  <dc:description/>
  <cp:keywords/>
  <dc:language>en-US</dc:language>
  <cp:lastModifiedBy>Ashlee Marville</cp:lastModifiedBy>
  <cp:lastPrinted>2011-11-15T16:03:00Z</cp:lastPrinted>
  <dcterms:modified xsi:type="dcterms:W3CDTF">2011-12-14T14:56:00Z</dcterms:modified>
  <cp:revision>11</cp:revision>
  <dc:subject/>
  <dc:title>6-8 Curriculum Level 1 Topics</dc:title>
</cp:coreProperties>
</file>