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ouse and Household 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House and Household 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Concept:  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Types of housing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Inside the house / / parts of the house / 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do you figure out answering the 3 questions of gender, case &amp; chart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can you fill out the charts with very minimal memorizati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What is the German mentality regarding housing, privacy and ownership?  What is the difference between a house, an apartment, a condominium, etc.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hyperlink r:id="rId2">
              <w:r>
                <w:rPr>
                  <w:rStyle w:val="InternetLink"/>
                  <w:sz w:val="20"/>
                  <w:lang w:val="de-DE"/>
                </w:rPr>
                <w:t>http://www.youtube.com/</w:t>
              </w:r>
            </w:hyperlink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watch?v=VBtYaJ9h4pw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hat are common rooms and furnishings in a German dwelling?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hat are common household chores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Fashion Polic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Fashion Poli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Concept: 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Concept: 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escribing what you’re wea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 xml:space="preserve">sizing of clothing /fashion trends /  wearing the same thing three days in a row- 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How do I talk about my outfits, including adjectives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ow do clothing differ, always dressing up.  No ball caps etc...What is the fashion capital of Spain?  What defines Spanish fashion“/clothing trends?  What clothing boutiques are common in Spain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usic, Music, Music &amp; Art, Art, 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Music, Music, Music &amp; Art, Art, 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ersonal taste in music / musical gen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panish 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atin American Art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lang w:val="de-DE"/>
              </w:rPr>
              <w:t>How do you discuss your personal opinions about music?   How have your tastes changed over the years?  (focus on past perf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-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dern / Multicultural Soc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Modern / Multicultural Soc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DE"/>
              </w:rPr>
              <w:t xml:space="preserve">Concept:  </w:t>
            </w:r>
            <w:r>
              <w:rPr>
                <w:sz w:val="20"/>
                <w:lang w:val="de-DE"/>
              </w:rPr>
              <w:t>subjunctive mood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thnic groups / immigrant groups &amp; migrant workers / reunification assimilation issues / dual nationalities / birth rate decl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Religion in Spain/Latin America 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hat are the specific uses of the subjunctive and what is the basic structure of present and past subjunctiv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What major immigration groups exist in Spainish-speaking countries into the US. What difficulties do they encounter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ow has Latin America’s history affected its policies involving minority group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ow has religion played a part in Spanish history?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How has Spain played a part in world religious developments? 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hat role does religion play in the modern secularized Spain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ewspapers &amp; Magaz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V &amp; Radio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do journalists use the subjunctive mood to „distance themselves“ from the material they repor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What are the Spanish/Hispanc versions of national newspapers (USA Today) and regional newspapers (Public Opinion)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ow do people get their newspaper information- in written form or online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hat types of magazines (both objective news and sensationalist reporting) exist in Spanish-speaking countries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2"/>
                <w:lang w:val="de-DE"/>
              </w:rPr>
              <w:t>What speciality magazines exist in Spanish-speaking countri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Poli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Poli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he passive vo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he multiple party system / E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tionalism vs Patriotism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 what ways is the passive voice used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can we use it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can it be used by u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r what historical reason(s) is the German Congress (Bundestag) split into representative party seats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ow does this system of representation function?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ow are coalitions formed and how do they functi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hat recent events have caused Germans to be proud of their country?  Why do some Germans consider this problematic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II                                                           Grade:  High School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V and 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TV and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elative pro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erman television channels and progra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oncept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erman films and the „Hollywood of Germany“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hat is a relative pronoun that we want to lear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 what way is the thought process identical to article and adjective endings that we have already mastered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does one distinguish between „that“ and „that“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do they relate to subordinating conjunctions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w does „who“ the question word differ from „who“ the relative pronou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.German which trial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de-DE"/>
              </w:rPr>
              <w:t>Lesson Essential Questions</w:t>
            </w:r>
            <w:r>
              <w:rPr>
                <w:sz w:val="16"/>
                <w:lang w:val="de-DE"/>
              </w:rPr>
              <w:t>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ow is television in Germany different from the television we know in the United Stat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Lesson Essential Questions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Babelsberg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o what extent are German films influential in the United States?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n what way were many East German films politically charged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2:00Z</dcterms:created>
  <dc:creator>BRESLSUS</dc:creator>
  <dc:description/>
  <dc:language>en-US</dc:language>
  <cp:lastModifiedBy>marviash</cp:lastModifiedBy>
  <cp:lastPrinted>2008-06-06T14:50:00Z</cp:lastPrinted>
  <dcterms:modified xsi:type="dcterms:W3CDTF">2011-02-17T16:08:00Z</dcterms:modified>
  <cp:revision>5</cp:revision>
  <dc:subject/>
  <dc:title>Topic:                                                                                                           Days:  </dc:title>
</cp:coreProperties>
</file>