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15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Who</w:t>
                            </w:r>
                            <w:r>
                              <w:rPr/>
                              <w:t xml:space="preserve"> am 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Who</w:t>
                      </w:r>
                      <w:r>
                        <w:rPr/>
                        <w:t xml:space="preserve"> am 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Greetings/Farewe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s of me and my family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common greetings and farewells given certain social situations and regional constrain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relationships and relativ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your own attributes and those of your family?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i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noch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tar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os 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te llam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 llamo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se llam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 llam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s años tien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ngo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De dónde eres/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y de…/Es de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lu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pro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 si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fabe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uscu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úscu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estás/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stoy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tal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fav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cho 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ant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to 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gusto es m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un pl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l and informal greeting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ject Pronou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ates/pronunci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 0-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ma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uelo/a</w:t>
              <w:br/>
              <w:t>T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rie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egr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i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ñ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i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pát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e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mi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lig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m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r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i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p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lirro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n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os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etive agreement and gen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ing plur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essive adj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20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School/Calendar/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School/Calendar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hool Items/ School Sub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thdays / Holid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ltural specific school day/week/year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stem &amp; Telling Tim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items commonly associated with schoo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iscuss your schedule and other students’ schedul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lasses do you like and dis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about people’s birthday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anish holidays are celebrated in the various Spanish-speaking countries and wh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the school year/day differ from our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what time it is?  How do you tell somebody what time it i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ifference between the 24-hour clock and the AM/PM system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scuela/ el coleg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upi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scrito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der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l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ti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olígraf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apí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ap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and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Tijer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och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i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iza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ib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rp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arcado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lcul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illa El ing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histo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 físi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iolo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quim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spañ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emá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geometr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geb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c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hora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matemátic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ciencias soci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udi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e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y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t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u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c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érc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ev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r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áb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n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ec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ado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roxima sem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ño Nue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Reyes Ma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Am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 Sa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Guadalu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nco de may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os Muer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a independ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av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pos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che vie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che bu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pleañ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esco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ño esco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e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t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hora 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l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 las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qué hor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as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dia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diod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eloj- telling ti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t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1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20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Weather/Clothing/Col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Weather/Clothing/Col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Opposites /Clo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one’s clothing. Clothing prices and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the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and others wear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you describe the items that you and others are weari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ask a salesperson about prices of clothing item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ask about the weather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go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om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gafas de s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anteo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ufa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haqu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bri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in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ué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sho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ntal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jea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bermu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vesti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hale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al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calcet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med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 de b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ten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sandal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 ba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 de tac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lev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ri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anj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que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 cuest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 val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-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precio tien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fav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estació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fresc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+ (weather expression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hiel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invier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otoñ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primave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era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lover (ue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flor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s nube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nubl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sole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grad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y neblin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lluvi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máximo/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mínimo/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neblin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niev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Qué tiempo/ temperatura hace?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temperatu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buen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mal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hace frío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cal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Hobbies/Inter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Hobbies/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kes/Dislik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ts/Games/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sic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what you and others like/not like to do during free tim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your favorite sport, team, game or activity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music do you enjoy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s of music are found in the target language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ntributions have the target language countries made to the world of music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) Me/te/le/nos/les gusta(n) h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depo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eís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ásqu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 americ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jedr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 a caba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n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ar un instru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ciclism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tletis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los videojue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 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uchar 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eís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ásqu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 americ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jedr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 a caba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n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ar un instru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ciclism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tletis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los videojue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 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uchar 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p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úsica pop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s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ie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/>
                              <w:t>Food/D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/>
                        <w:t>Food/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staurant/Ordering/Men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ories (appetizers, drinks, main course, et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aurant types specific to regions, fast food nations, a global environmen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order food in a restaurant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menus look in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culinary specialties exist in target language countries and to what part of the meal do they belo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food differ regionally and ethnically in target language countri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cultural approach to alcoho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restaurant types are specific-to-specific region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st how prolific are fast-food restaurant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different types of ethnic restaurants can be found in a given region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/te/le/nos/os/les gustar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mo puedo servirl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n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i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st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z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c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sala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resc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/miner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urge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a fri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f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col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dill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j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al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iment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 azúcarera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zúc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ayone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ropin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s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ju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icio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 sab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agrad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ue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 book p. 318/325/3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ic syst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esayu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mue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rie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o princip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ativ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al foods- tapas,pae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p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vie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lo pi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p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il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ch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pac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tilla Españ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z con frij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At Home/Furn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At Home/Fur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ooms/Flo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rooms in your house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differences in floor layouts in the target language as well as types of houses and building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furniture do you find in what room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describe the location of these items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ype of work do you have to do around the house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is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lanta ba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a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gara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isc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rto de b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parta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iu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c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ome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at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ót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book: p.244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o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stu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avapla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sill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rma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lu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efriger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regad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ado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ca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jos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ima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rás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rente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jo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. 262/280/252/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book: 318-319/328-29/226-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quehace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tar el pol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ar la aspir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cer la c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lar 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pia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gar 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v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c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book: 318/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30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</w:t>
            </w:r>
            <w:r>
              <w:rPr>
                <w:highlight w:val="yellow"/>
              </w:rPr>
              <w:t>Continuation of Honors I</w:t>
            </w:r>
            <w:r>
              <w:rPr/>
              <w:t xml:space="preserve">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Past Ev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Past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st Vac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t weekend hobbies/interests/spo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1. How do you discuss your vacations in the pa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w do you discuss your past weekend when talking about hobbies/sports etc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rich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Abo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rich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Abo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rich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Abo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       </w:t>
        <w:tab/>
        <w:tab/>
        <w:t xml:space="preserve">   </w:t>
        <w:tab/>
        <w:tab/>
        <w:tab/>
        <w:t xml:space="preserve">    </w:t>
        <w:tab/>
        <w:t xml:space="preserve">                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                                                                            Grade: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18:00Z</dcterms:created>
  <dc:creator>marviash</dc:creator>
  <dc:description/>
  <dc:language>en-US</dc:language>
  <cp:lastModifiedBy>marviash</cp:lastModifiedBy>
  <dcterms:modified xsi:type="dcterms:W3CDTF">2011-02-17T14:23:00Z</dcterms:modified>
  <cp:revision>19</cp:revision>
  <dc:subject/>
  <dc:title>School District</dc:title>
</cp:coreProperties>
</file>