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9-12 Curriculum Level 1 Topics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440"/>
        <w:gridCol w:w="1980"/>
        <w:gridCol w:w="3360"/>
        <w:gridCol w:w="2580"/>
      </w:tblGrid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cep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anguage/Grammar/Vocab  Foc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dditional Information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m 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ng Self &amp; Other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gnates, Tú vs. Ud., Alphabet, Number 0-100, Greetings/Farewells, Classroom Commands, Pronouns, Ser, Adjective Agreement, Nationality, Definite/Indefinite Articles,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tages of being bilingual, Cultural courtesies, Spanish-speaking countries &amp; capitals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s your househol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s of a house/ furnitu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, Rooms of a house, Furniture, Tener, Possessive Adjectives, Famil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s (last name is father first, mother second. When married drop mother’s name &amp; add husband’s name), Family structure, Types of housing, Who lives in a house, When young adults typically move out, Floor plans, etc. 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your typical school day lik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/ Calendar/ Weath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Verbs, Interrogatives, School supplies, Classes, Estar, Dar, Ir, Contractions, Time, Time expressions, Weather, Calenda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systems, Grading systems, Holidays, Hemispheic differences, Fahrenheit/Celsiu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eat and wher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ura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/IR Verbs, Ir + a + Inf., Ver, Hacer, Tener que Acabar de, Pedir, Servir,  e-i stem changing verbs Food, Meals, Place settings, Restaurant,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ical foods, Meal times, Ordering in a restaurant 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do you like/ dislike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bbies/ Interests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r, Encantar, Verbs like gustar, Boot verbs: o-ue &amp; u-ue, e-ie stem changers Hobbies &amp; Interests, Athlete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ts, Latino athletes, Bull fighting, Soccer teams, Sport entertainment 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are you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doctor’s office/ pharmacy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otions/ feeling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P, Ser vs. Estar, Estar + adjective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systems, Hospital (public/private), Dr. Office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have you done in the past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actions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, Calendar, Vacations, Hobbies &amp; Interests, DOP, Preterit AR, -car, -gar, -zar, Ir/Ser, Signal words of the preteri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tions, places to visit in summer &amp; winter (weather/ hemisphere)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did you go in your free tim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ts/ Movies/ Museums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/ Musi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firmative &amp; negative words, Oír (present/preterit), Leer, Preterit ER/IR Verbs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ceañera, Hispanic artists &amp; musicians, entertainment, hobbie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can you shop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s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, Comparisons, Superlatives, Demonstrative adjectives, Numbers 101-millions, saber vs. conocer, personal 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ous Spanish designers, Types of stores, Currency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o you travel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 around town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s of transportation, Hacer, Present progressive, yo-go Verb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transportation, Metro systems, Airports/ Flights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your daily routine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parts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ve verbs/ daily rout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parts, All Reflexive verbs (present &amp; preterit), Camping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ing to bed and getting up at home, while camping, 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900" w:right="129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9:01:00Z</dcterms:created>
  <dc:creator>herbesar</dc:creator>
  <dc:description/>
  <dc:language>en-US</dc:language>
  <cp:lastModifiedBy>Ashlee Ausherman</cp:lastModifiedBy>
  <cp:lastPrinted>2009-07-29T10:39:00Z</cp:lastPrinted>
  <dcterms:modified xsi:type="dcterms:W3CDTF">2013-08-06T19:31:00Z</dcterms:modified>
  <cp:revision>8</cp:revision>
  <dc:subject/>
  <dc:title>6-8 Curriculum Level 1 Topics</dc:title>
</cp:coreProperties>
</file>