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</w:rPr>
        <w:t>9-12 Curriculum Level 1</w:t>
      </w:r>
      <w:r>
        <w:rPr/>
        <w:t xml:space="preserve"> Topic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440"/>
        <w:gridCol w:w="1980"/>
        <w:gridCol w:w="3360"/>
        <w:gridCol w:w="2580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cep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Language/Grammar/Vocab Foc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dditional Information/ Culture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m 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ng Self &amp; Other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ates, Tú vs. Ud., Alphabet, Numbers 0-100, Greetings/Farewells, Classroom Commands, Pronouns, Ser, Adjective Agreement, Nationality, Adjectives, Tener, Possessive Adjectives, Personal a, Conocer, Famil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tages of being bilingual, Cultural courtesies, Spanish-speaking countries &amp; capitals, Names (last name is father first, mother second.  When married drop mother’s name and add husband’s name), Family structure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your typical school day li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tion of school objec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/ Calendar/ Weath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e/Indefinite articles, Plurals, AR Verbs, Interrogatives, School supplies, Classes, Estar, Prepositional phrases, Time, Time expressions, Weather, Calendar, Numbers 101-millio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systems, Grading systems, Holidays, Quinceañera, Hemispheric differences, Fahrenheit/Celsiu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you wearing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h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p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s around town/ Modes of transpor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ctive agreement, AR verbs, Clothing, Colors, Costar, ER/IR verbs, Shopping, Ir, Ir+a+Inf, Venir, Places around town, Modes of transport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 clothing items, Famous Spanish designers, Types of stores, Currency, Public transportation, Metro system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like/ disli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/ Restaura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bies/ Interes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/ Art/ Sports/ Entertain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star/Encantar, e-i stem changers, e-ie stem changers, Pedir vs, Preguntar, Food, Meals, Place settings, Restaurant, Boot verbs o-ue &amp; u-ue, Ver, Hacer, Hobbies &amp; Interests, Athletes, Comparisons, Superlatives, Diminutives, Estar + Adjectives, Decir, Adjectives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ical foods, Meal times, Ordering in a restaurant, Sports, Latino athletes, Bull fighting, Spain’s soccer teams, Music, Arts, Sports entertainment 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your house li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s of a house/ Furniture/ Applianc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c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-Tener, Adjective agreement, Possessive adjectives, Estar + pre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, Ordinal numbers, Rooms of a house, Furniture, Appliances, Deber/Tener que, Present progressive, Acabar de, Chores, Demonstrative adjectives, Affirmative Tú commands, Household i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housing, Who lives in a house, When young adults move out, Floor pl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have you done in the past?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ac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ac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a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terite AR, ER, IR Verb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r, gar, z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/Ser, Dar, Ver, Signal words of the preterite, review of all vocabular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y of the countrie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00" w:right="129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7:43:00Z</dcterms:created>
  <dc:creator>herbesar</dc:creator>
  <dc:description/>
  <cp:keywords/>
  <dc:language>en-US</dc:language>
  <cp:lastModifiedBy>Ashlee Marville</cp:lastModifiedBy>
  <cp:lastPrinted>2009-07-29T10:39:00Z</cp:lastPrinted>
  <dcterms:modified xsi:type="dcterms:W3CDTF">2012-06-19T18:06:00Z</dcterms:modified>
  <cp:revision>8</cp:revision>
  <dc:subject/>
  <dc:title>6-8 Curriculum Level 1 Topics</dc:title>
</cp:coreProperties>
</file>