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Corpus Humanum                                                           Days:    10-15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Greek Alphabet and Body Parts Vocab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Unit VIII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How will having a knowledge of the body parts in Latin and Greek assist you in other cours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8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How will having a knowledge of the body parts in Latin and Greek assist you in other cours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Use To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ilarities to Greek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Why is it necessary to know the gender of the Latin body part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What are derivatives of Latin body part vocabulary word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In what professions will your knowledge of Latin body parts be greatly beneficia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How will knowing the base of Latin words that pertain to body parts increase your English vocabular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How will knowing the base of Greek words that pertain to body parts increase your English vocabulary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  How is the Greek alphabet similar and different from the Latin alphabe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culine, feminine, neuter, oculus, nasus, collum, numerous, cor, cubitum, prima palmae pars, manus, labrum, calx, pes, cerebrum, caput, auris, os, gena, pectus, brachium, stomachus, pollex, digitus, crus, genu, talus, corpus, clunis, tergum, supercilium, lingua, labia, dens, coma, gelasin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refixes [bi, tri, a, de, ad, bio, cardi, derm, hema] , suffixes [al, ad, cyte, ia, genic, logy, pathy, ist, graph, ist], anthropos, gune, nekros, mimos, demos, psudos, kosmos, telos, aster, psuche, chroma, helios, zenos, zoon, meter, soma, phobos, graphein, biblion, bios, misos, philos, phone, Sophos, theos, logos, scopein, enkefalos, kefali, ous, karpos, omos, trachelos, glossa, stethos, gaster, gonu, tricha, opthalmos, cheir, daktylos, brachion, odous, stoma, kardia, ischion, okelos, astragalos, pous, rh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yllables, vowels, phonetics, consona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36:00Z</dcterms:created>
  <dc:creator>BRESLSUS</dc:creator>
  <dc:description/>
  <cp:keywords/>
  <dc:language>en-US</dc:language>
  <cp:lastModifiedBy>Katherine Barnhart</cp:lastModifiedBy>
  <cp:lastPrinted>2013-01-04T13:30:00Z</cp:lastPrinted>
  <dcterms:modified xsi:type="dcterms:W3CDTF">2013-05-09T13:36:00Z</dcterms:modified>
  <cp:revision>2</cp:revision>
  <dc:subject/>
  <dc:title>Topic:                                                                                                           Days:  </dc:title>
</cp:coreProperties>
</file>