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Roman Comedy                                                             Days:   5-10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II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Unit V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24765</wp:posOffset>
                </wp:positionV>
                <wp:extent cx="30949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Where do we see influence of Roman comedy in today’s socie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Where do we see influence of Roman comedy in today’s socie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erary Sources of Roman Comed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ing Plautus in Latin and Engli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in In Us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TextBody"/>
              <w:rPr/>
            </w:pPr>
            <w:r>
              <w:rPr/>
              <w:t>1.  How do the plays of Terence and Plautus exhibit how the Romans portrayed comedy?</w:t>
            </w:r>
          </w:p>
          <w:p>
            <w:pPr>
              <w:pStyle w:val="TextBody"/>
              <w:rPr/>
            </w:pPr>
            <w:r>
              <w:rPr/>
              <w:t>2.  In what ways can Terence and Plautus be characterized as two of Rome’s best playwrights?</w:t>
            </w:r>
          </w:p>
          <w:p>
            <w:pPr>
              <w:pStyle w:val="TextBody"/>
              <w:rPr/>
            </w:pPr>
            <w:r>
              <w:rPr/>
              <w:t>3.  Who influenced both Terence and Plautus to write slap-stick comedy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How does the language of Plautus differ from the Classical Latin which you are currently reading in your textboo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What is significant about the roles of the characters in the play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How is translating a play easier than reading Ciceronian pros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How have the plays of Plautus influenced modern literature, music and cinem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ence, Plautus, Menander, slap-stick comed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BodyText2"/>
              <w:rPr/>
            </w:pPr>
            <w:r>
              <w:rPr/>
              <w:t>Archaic Latin, Classical Latin, Ciceronian pros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hakespeare, </w:t>
            </w:r>
            <w:r>
              <w:rPr>
                <w:i/>
                <w:iCs/>
                <w:sz w:val="16"/>
              </w:rPr>
              <w:t>A Funny Thing Happened on the Way to the For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DE233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39:00Z</dcterms:created>
  <dc:creator>BRESLSUS</dc:creator>
  <dc:description/>
  <cp:keywords/>
  <dc:language>en-US</dc:language>
  <cp:lastModifiedBy>Katherine Barnhart</cp:lastModifiedBy>
  <cp:lastPrinted>2013-01-04T13:32:00Z</cp:lastPrinted>
  <dcterms:modified xsi:type="dcterms:W3CDTF">2013-03-13T11:27:00Z</dcterms:modified>
  <cp:revision>8</cp:revision>
  <dc:subject/>
  <dc:title>Topic:                                                                                                           Days:  </dc:title>
</cp:coreProperties>
</file>