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Curriculum:  Chambersburg Area 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  Honors Latin III       </w:t>
        <w:tab/>
        <w:tab/>
        <w:tab/>
        <w:tab/>
        <w:tab/>
        <w:tab/>
        <w:t xml:space="preserve">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: Warfare in the Late Republic                                         Days:   25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Subject Area: Honors Latin III                                                  Grade:  High School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 Chapters 60-62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Unit VI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3094990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Why was the Roman Army of Caesar able to overcome the Roman Army of Pompe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8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Why was the Roman Army of Caesar able to overcome the Roman Army of Pompe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angua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man Arm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storical Events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TextBody"/>
              <w:rPr/>
            </w:pPr>
            <w:r>
              <w:rPr/>
              <w:t>1.  How are clauses of fearing formed and translated?</w:t>
            </w:r>
          </w:p>
          <w:p>
            <w:pPr>
              <w:pStyle w:val="TextBody"/>
              <w:rPr/>
            </w:pPr>
            <w:r>
              <w:rPr/>
              <w:t>2.  What are the special deponent verbs that require the ablative case and how can they be confusing in a Latin sentence?</w:t>
            </w:r>
          </w:p>
          <w:p>
            <w:pPr>
              <w:pStyle w:val="TextBody"/>
              <w:rPr/>
            </w:pPr>
            <w:r>
              <w:rPr/>
              <w:t xml:space="preserve">3.  What are the special verbs whose object will be in the genitive or dative case?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Lesson Essential Questions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 How can the Roman Army be diagramed to show the various parts and in what ways has it influenced our modern military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 In what ways can Caesar and Pompey’s armies be compared and contrasted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 How did the generals employ their people in the army to ensure victory on their side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.  How do the letters of Cicero reveal his character during this time?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. How can Caesar be depicted/characterized as a writer and a man of war?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.  How do the readings of Caesar, enemy to Pompey, give us a bias opinion/view of Pompey as a general and/or man?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4. What are the battle tactics that both Caesar and Pompey used in the Battle of Pharsalus and why was Caesar declared the victor?  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Clauses of fearing, special deponent verbs, compound verbs that require the dative case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egio, centuriae, centurio, cohortes, primus pilus, signia militaria, signifer, aquilifer, legatus, imperator, equites, alae, turmae, funditores, pedites, tela, pilum, gladius, galea, ordines, acies, cornua, castra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ommentarii de bello civili, </w:t>
            </w:r>
            <w:r>
              <w:rPr>
                <w:b w:val="false"/>
                <w:i w:val="false"/>
                <w:iCs w:val="false"/>
              </w:rPr>
              <w:t>Caesar, Pompey, Battle of Pharsalus, Cicero, Attic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1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5:47:00Z</dcterms:created>
  <dc:creator>BRESLSUS</dc:creator>
  <dc:description/>
  <cp:keywords/>
  <dc:language>en-US</dc:language>
  <cp:lastModifiedBy>Katherine Barnhart</cp:lastModifiedBy>
  <cp:lastPrinted>2013-01-04T13:32:00Z</cp:lastPrinted>
  <dcterms:modified xsi:type="dcterms:W3CDTF">2013-05-08T15:47:00Z</dcterms:modified>
  <cp:revision>2</cp:revision>
  <dc:subject/>
  <dc:title>Topic:                                                                                                           Days:  </dc:title>
</cp:coreProperties>
</file>