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Warfare in the Late Republic                                         Days:   2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Chapters 60-62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Unit VI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Why was the Roman Army of Caesar able to overcome the Roman Army of Pompe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8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Why was the Roman Army of Caesar able to overcome the Roman Army of Pompe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gu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an Arm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cal Event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TextBody"/>
              <w:rPr/>
            </w:pPr>
            <w:r>
              <w:rPr/>
              <w:t>1.  How are clauses of fearing formed and translated?</w:t>
            </w:r>
          </w:p>
          <w:p>
            <w:pPr>
              <w:pStyle w:val="TextBody"/>
              <w:rPr/>
            </w:pPr>
            <w:r>
              <w:rPr/>
              <w:t>2.  What are the special deponent verbs that require the ablative case and how can they be confusing in a Latin sentence?</w:t>
            </w:r>
          </w:p>
          <w:p>
            <w:pPr>
              <w:pStyle w:val="TextBody"/>
              <w:rPr/>
            </w:pPr>
            <w:r>
              <w:rPr/>
              <w:t xml:space="preserve">3.  What are the special verbs whose object will be in the genitive or dative case?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How can the Roman Army be diagramed to show the various parts and in what ways has it influenced our modern militar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In what ways can Caesar and Pompey’s armies be compared and contrast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How did the generals employ their people in the army to ensure victory on their sid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  How do the letters of Cicero reveal his character during this time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How can Caesar be depicted/characterized as a writer and a man of war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 How do the readings of Caesar, enemy to Pompey, give us a bias opinion/view of Pompey as a general and/or man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. What are the battle tactics that both Caesar and Pompey used in the Battle of Pharsalus and why was Caesar declared the victor? 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Clauses of fearing, special deponent verbs, compound verbs that require the dative case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gio, centuriae, centurio, cohortes, primus pilus, signia militaria, signifer, aquilifer, legatus, imperator, equites, alae, turmae, funditores, pedites, tela, pilum, gladius, galea, ordines, acies, cornua, castr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mmentarii de bello civili, </w:t>
            </w:r>
            <w:r>
              <w:rPr>
                <w:b w:val="false"/>
                <w:i w:val="false"/>
                <w:iCs w:val="false"/>
              </w:rPr>
              <w:t>Caesar, Pompey, Battle of Pharsalus, Cicero, Attic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DE233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39:00Z</dcterms:created>
  <dc:creator>BRESLSUS</dc:creator>
  <dc:description/>
  <cp:keywords/>
  <dc:language>en-US</dc:language>
  <cp:lastModifiedBy>Katherine Barnhart</cp:lastModifiedBy>
  <cp:lastPrinted>2013-01-04T13:32:00Z</cp:lastPrinted>
  <dcterms:modified xsi:type="dcterms:W3CDTF">2013-03-13T11:27:00Z</dcterms:modified>
  <cp:revision>11</cp:revision>
  <dc:subject/>
  <dc:title>Topic:                                                                                                           Days:  </dc:title>
</cp:coreProperties>
</file>