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Political Violence in the Late Republic                          Days:   1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Chapters 58-59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Unit IV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</wp:posOffset>
                </wp:positionV>
                <wp:extent cx="3094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/>
                              <w:t xml:space="preserve">What types of political violence occurred in the Late Republic that created instability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/>
                        <w:t xml:space="preserve">What types of political violence occurred in the Late Republic that created instability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cal Ev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y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sson Essential Questions:</w:t>
            </w:r>
          </w:p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 What is a gerund and how is it formed and translated?</w:t>
            </w:r>
          </w:p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 What is the gerundive and how is it formed and translated?</w:t>
            </w:r>
          </w:p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  When is the passive periphrastic used and why do you use the dative case to show agent instead of the ablativ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Lesson Essential Questions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How can this time period be characterized by the ascendancy of certain individuals who used military power and political intrigue to challenge control of the government of the senatorial class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 How was a political murder treated in the Roman government?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How can you compare the two versions of what happened and consider the reasons for the differences between them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sson Essential Question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What are the similarities and differences between the trial of Clodius and Milo and a modern murder trial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How can Cicero be characterized as one of Rome’s best orators/lawyer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 Why was rhetoric a requirement for political success in Rome and what was an outline for a speech?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Gerund, gerundive, passive periphrastic, dative of ag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o, Clodius, Cicero, Asconius, Appian Way, Curia, orator, rost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hetor, grammaticus, exordium, partitio, confirmatio, refutatio, peroratio, actio, ros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18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DE233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33:00Z</dcterms:created>
  <dc:creator>BRESLSUS</dc:creator>
  <dc:description/>
  <cp:keywords/>
  <dc:language>en-US</dc:language>
  <cp:lastModifiedBy>Katherine Barnhart</cp:lastModifiedBy>
  <cp:lastPrinted>2013-01-04T13:31:00Z</cp:lastPrinted>
  <dcterms:modified xsi:type="dcterms:W3CDTF">2013-03-13T11:26:00Z</dcterms:modified>
  <cp:revision>7</cp:revision>
  <dc:subject/>
  <dc:title>Topic:                                                                                                           Days:  </dc:title>
</cp:coreProperties>
</file>