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   Review                                                                            Days:   25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50-51, 53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Unit 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will all of the charts, syntax and vocabulary from Latin I &amp; II assist you in translating Classical Lat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will all of the charts, syntax and vocabulary from Latin I &amp; II assist you in translating Classical Lat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.4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0535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2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475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18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3"/>
        <w:gridCol w:w="2612"/>
        <w:gridCol w:w="2438"/>
      </w:tblGrid>
      <w:tr>
        <w:trPr>
          <w:trHeight w:val="93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Language Review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y Review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ulary Revie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Concept:</w:t>
            </w:r>
            <w:r>
              <w:rPr>
                <w:sz w:val="20"/>
              </w:rPr>
              <w:t xml:space="preserve"> Subjunctive/Sequence of Tens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0535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82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475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10243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545"/>
        <w:gridCol w:w="2576"/>
        <w:gridCol w:w="2400"/>
      </w:tblGrid>
      <w:tr>
        <w:trPr>
          <w:trHeight w:val="247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y is it necessary to have memorized the declension endings for all nouns (decl 1-5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 What do the personal endings of verbs tell you about the subject of the sentenc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What are types of adjectives/pronouns and how will quick recognition of them better your translation skill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What are the usages of the nominative, genitive, dative, accusative and ablative cas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 How do you form &amp; translate the 6 verb tens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How do you form &amp; translate the passive voic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xplain the Roman system of government and how it influenced our government today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What is the</w:t>
            </w:r>
            <w:r>
              <w:rPr>
                <w:i/>
                <w:sz w:val="20"/>
              </w:rPr>
              <w:t xml:space="preserve"> cursus honorum </w:t>
            </w:r>
            <w:r>
              <w:rPr>
                <w:sz w:val="20"/>
              </w:rPr>
              <w:t>and what is it’s significance in Roman histo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How do myth and fact surround the Founding of Rom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What is the significance of Caesar as a politician and military leader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Who was Augustus and what was his significanc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hat work did Vergil write? What is the significance of this work for Roman histo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at are the post-positive adverb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y is it important to use your derivative knowledge when translating Lat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What are the 7 irregular verbs and their principal part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en do you use the indicative, subjunctive and imperative mood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at are the types of subjunctive and when do you use them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How are result and purpose clauses identified and translat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How is an indirect command identified?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. How is an indirect command translated differently with </w:t>
            </w:r>
            <w:r>
              <w:rPr>
                <w:i/>
                <w:sz w:val="20"/>
              </w:rPr>
              <w:t>ut/ne</w:t>
            </w:r>
            <w:r>
              <w:rPr>
                <w:sz w:val="20"/>
              </w:rPr>
              <w:t xml:space="preserve"> than a result or purpose clause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7525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82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3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16"/>
        <w:gridCol w:w="2616"/>
        <w:gridCol w:w="246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on-Latin Terms: Singular/Plural Nouns, Gender (m,f, n), Noun-Adj. Agreement, Conjugation, Declension, Conjunction, personal ending, [relative, demonstrative, personal, intensive] pronouns, imperative, Nominative, genitive, dative, accusative, ablative, vocative, active, passiv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public, cursus honoroum, Romulus, Remus, Caesar. Augustus, Vergi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Derivatives, post-positive adverbs: tamen, quoque, etiam, tam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Prepositions taking accusative: ad, ante, apud, circum, contra, extra, in, inter, intra, ob, per, post, prope, propter, sub, supra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Prepositions taking ablative:  a/ab, cum, de, e/ex, in, pro, sine, sub, super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indicative, subjunctive, [purpose, result, cum] clause, indirect question, indirect command, ut/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15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5-09T11:15:00Z</dcterms:modified>
  <cp:revision>2</cp:revision>
  <dc:subject/>
  <dc:title>Topic:                                                                                                           Days:  </dc:title>
</cp:coreProperties>
</file>