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Honors Latin III 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 The End of the Republic and the Establishment of the Principate  Days:   20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Subject Area: Honors Latin III                                                             Grade:  High School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Chapters 55-57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Unit III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hy was the Roman Government unstable in the Late Roman Republic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Why was the Roman Government unstable in the Late Roman Republic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ngu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ical peop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cep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ical event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TextBody"/>
              <w:rPr/>
            </w:pPr>
            <w:r>
              <w:rPr/>
              <w:t xml:space="preserve">1.  What are the types of participles, how do you form them, translate them and use them in a sentence?  </w:t>
            </w:r>
          </w:p>
          <w:p>
            <w:pPr>
              <w:pStyle w:val="TextBody"/>
              <w:rPr/>
            </w:pPr>
            <w:r>
              <w:rPr/>
              <w:t xml:space="preserve">2. What is an ablative absolute, how is it formed and translated? 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Why do we still read the historical writings of Eutropius? How accurate are his historical accounts?  Do his accounts include bia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What role did major influential historical people play in the political instability of the Late Roman Republic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Why were there differences between the Republicans and Caesarians?  How did their differences play a role in the governmen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 How will you examine the major events that occurred from 125 –27 BC that assisted in the fall of the Roman Republic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 What significant changes occurred when Octavian became the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Emperor of Rom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How does a Civil War impact a country, its government, and its future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/>
              <w:t>Participle, ablative absolu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utropius, Gracchi, Marius, Sulla, Caesar, cursus honorum: consul, praetor, aedile, quaestor, tribunes, equites, optimates, populares, plebians, Cicero, Antony, 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Triumvirate, Crassus, Pompey, Lepidus, M. Agrippa, Cleopatra, Octavian/Augustus,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Triumvirate, Catiline, Brutus, Cassi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attle of Pharsalus, Proscription, assassination, conspiracy, Gaul, Curia, Battle of Phillipi, Civil War, Battle of Actium, Egypt, Campus Martius, emperor, Empire, Pax Rom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39:00Z</dcterms:created>
  <dc:creator>BRESLSUS</dc:creator>
  <dc:description/>
  <cp:keywords/>
  <dc:language>en-US</dc:language>
  <cp:lastModifiedBy>Katherine Barnhart</cp:lastModifiedBy>
  <cp:lastPrinted>2013-01-04T13:31:00Z</cp:lastPrinted>
  <dcterms:modified xsi:type="dcterms:W3CDTF">2013-05-08T15:39:00Z</dcterms:modified>
  <cp:revision>2</cp:revision>
  <dc:subject/>
  <dc:title>Topic:                                                                                                           Days:  </dc:title>
</cp:coreProperties>
</file>