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934"/>
        <w:gridCol w:w="2765"/>
        <w:gridCol w:w="2842"/>
        <w:gridCol w:w="2158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/Grammar/Vocab Focu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 it important to understand the basic language and mythology structure of the Latin language and cultur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roduction Uni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Myth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Etymolog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nguage: word order, parts of speech, artic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hology:  origin, types, stories, auth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ymology:  derivatives, root words, basis for Romance languages, 65% of Englis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n In Use Today: Mottoes, Science Terms, Legal Terms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 it important to be able to identify and understand the grammatical components of Latin sentenc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1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 – Basic Grammatical Structure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Nou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Ver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ns: nominative and accusative cases, direct object, gender, case, predicate nominative, predicate adjective, adjecti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s: linking verbs, personal endings, infinitive, complementary infinitive, transitive, intransitiv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: Roman Family, Dress, The Slave Market, Roman Hous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h: Aeneas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 a Latin sentence be written with more detail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8 –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I – Noun and Verb Formati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Nou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Verb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ns: vocative, prepositional phrases, genitive, dative, and ablative cas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s: Personal endings, present tense, conjugations, imperative m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ulture:  Patria Potestas, The Treatment of Slaves, Roman Names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h:  Major Gods/Goddesses, The Founding of R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can various parts of speech and additional verb tenses provide more detailed and interested sentenc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13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III – Additional Parts of Spee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Nou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Adjectives and Adver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Verb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uns: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declension I-stem, neuter nou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ectives and Adverbs: noun/adjective agreement, adverb 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bs:  imperfect tense, irregular ver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yth:  The Kings of Rome, Numerals and Numb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n In Use Today: Mottoes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is it important to be able to identify and correctly translate all six verb tens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19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IV - </w:t>
              <w:br/>
              <w:t>Verb Tense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Verb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s: perfect tense, future tense, pluperfect tense, future perfect ten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h: Legendary Heroes of Early R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:  Roman Tra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: The Early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aption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Honors Latin I Matrix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8:00Z</dcterms:created>
  <dc:creator>holtrmic</dc:creator>
  <dc:description/>
  <cp:keywords/>
  <dc:language>en-US</dc:language>
  <cp:lastModifiedBy>Katherine Barnhart</cp:lastModifiedBy>
  <dcterms:modified xsi:type="dcterms:W3CDTF">2014-09-04T17:17:00Z</dcterms:modified>
  <cp:revision>7</cp:revision>
  <dc:subject/>
  <dc:title>Honors Latin I Matrix</dc:title>
</cp:coreProperties>
</file>