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Unit V                                                                                         Days:    15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22-24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Why is it necessary to use context clues and endings of nouns, adjectives, and verbs in order to correctly translate a sentence from Latin to Englis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Why is it necessary to use context clues and endings of nouns, adjectives, and verbs in order to correctly translate a sentence from Latin to Engli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ou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ture &amp; Latin In Us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BodyText2"/>
              <w:rPr/>
            </w:pPr>
            <w:r>
              <w:rPr/>
              <w:t xml:space="preserve">1.  How can you identify the dative word or phrase and identify its reason of its use?  </w:t>
            </w:r>
          </w:p>
          <w:p>
            <w:pPr>
              <w:pStyle w:val="BodyText2"/>
              <w:rPr/>
            </w:pPr>
            <w:r>
              <w:rPr/>
              <w:t>2.  How can you show that you understand the dative case by rewriting a sentence and changing the indirect object?</w:t>
            </w:r>
          </w:p>
          <w:p>
            <w:pPr>
              <w:pStyle w:val="BodyText2"/>
              <w:rPr/>
            </w:pPr>
            <w:r>
              <w:rPr/>
              <w:t>3.  How can you differentiate between the dative and ablative cases when their endings are identical?  What clues can you use in order to translate the sentence correctly?</w:t>
            </w:r>
          </w:p>
          <w:p>
            <w:pPr>
              <w:pStyle w:val="BodyText2"/>
              <w:rPr/>
            </w:pPr>
            <w:r>
              <w:rPr/>
              <w:t>4.  What adjectives are most often used as substantives and how do you translate the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  What are the tense indicators of the future tense?  How is it translated?  How is the formation of 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/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conjugation future different from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>/io/4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>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What are the major components of a verb in the future ten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What principal part do you use in order to form the pluperfect and future perfect tenses?  What are the tense indicators for the pp and fp tenses?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How can you explain the action of a pluperfect verb in relation to its completion before some other action took plac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 When will a verb be used in the future perfect tense and how is it translated in Latin?  How do we most often translate the future perfect tense in English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How was Northern Europe “Romanized” and by whom once the area was conquered by a general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 For what reasons were the First and Second Punic Wars fought between Carthage and Rome?  Justify the reasons with cause and result from the wars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 If you visited ancient Rome, it wouldn’t be hard to see one of the nine aqueducts.  What were their purposes and examine the pros and cons of using them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 What Latin expressions are still in use today and explain why they are still in use and where you can find them in use.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rect object, dative with an intransitive verb, dative with impersonal verb, substan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 (instructiona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ture, pluperfect, future perfect, synopsis, tense indicators,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3"/>
              <w:rPr/>
            </w:pPr>
            <w:r>
              <w:rPr/>
              <w:t>Julius Caesar, Gallia, Germania, milites legionarii, Legio, castra, contubernales, for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ressions:  et cetera, de facto, ipso facto, de iure, ad hoc, ad infinitum, modus operandi, non sequitur, per capita,  per se, quid pro quo, sine qua non, status q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queducts: Aqua Appia, Appius Claudius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and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Punic Wars: Carthage, North Africa, Phoenicians, Hannibal, Publius Cornelius Scip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6:00Z</dcterms:created>
  <dc:creator>BRESLSUS</dc:creator>
  <dc:description/>
  <cp:keywords/>
  <dc:language>en-US</dc:language>
  <cp:lastModifiedBy>Katherine Barnhart</cp:lastModifiedBy>
  <cp:lastPrinted>2008-06-06T14:50:00Z</cp:lastPrinted>
  <dcterms:modified xsi:type="dcterms:W3CDTF">2013-04-24T12:06:00Z</dcterms:modified>
  <cp:revision>2</cp:revision>
  <dc:subject/>
  <dc:title>Topic:                                                                                                           Days:  </dc:title>
</cp:coreProperties>
</file>