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Additional Parts of Speech                                                               Days:    45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ey Learning: </w:t>
            </w:r>
            <w:r>
              <w:rPr>
                <w:sz w:val="20"/>
                <w:szCs w:val="20"/>
              </w:rPr>
              <w:t>Additional parts of speech, including neuter nouns, adjective, adverbs, and additional verb tenses help create more detailed and interesting sentences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</wp:posOffset>
                </wp:positionV>
                <wp:extent cx="3094990" cy="551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How can various parts of speech and additional verb tenses provide more detailed and interesting sentenc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3.4pt;mso-wrap-distance-left:9.05pt;mso-wrap-distance-right:9.05pt;mso-wrap-distance-top:0pt;mso-wrap-distance-bottom:0pt;margin-top: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How can various parts of speech and additional verb tenses provide more detailed and interesting sentenc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u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jectives and Adverb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b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.  How does a 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declension noun differ from a 3</w:t>
            </w:r>
            <w:r>
              <w:rPr>
                <w:sz w:val="18"/>
                <w:vertAlign w:val="superscript"/>
              </w:rPr>
              <w:t>rd</w:t>
            </w:r>
            <w:r>
              <w:rPr>
                <w:sz w:val="18"/>
              </w:rPr>
              <w:t xml:space="preserve"> declension I-stem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 How are neuter nouns identified in a sentence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 In what way is a neuter noun formed differently than a masculine noun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es an adjective modify a nou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hat clues will assist you in deciding what noun an adjective modifie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18"/>
                <w:szCs w:val="18"/>
              </w:rPr>
              <w:t>How are the correct endings applied to both adjectives and nouns so that they “agree”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are you able to form an adverb from a Latin adjectiv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</w:rPr>
            </w:pPr>
            <w:r>
              <w:rPr>
                <w:bCs/>
                <w:sz w:val="18"/>
                <w:szCs w:val="18"/>
              </w:rPr>
              <w:t>Why is it important to be able to differentiate between an adjective and an adverb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BodyText2"/>
              <w:rPr/>
            </w:pPr>
            <w:r>
              <w:rPr/>
              <w:t xml:space="preserve">1.  How can an imperfect verb be easily recognized?  </w:t>
            </w:r>
          </w:p>
          <w:p>
            <w:pPr>
              <w:pStyle w:val="BodyText2"/>
              <w:rPr/>
            </w:pPr>
            <w:r>
              <w:rPr/>
              <w:t xml:space="preserve">2.  How do you identify and translate the imperfect tense of the irregular verbs </w:t>
            </w:r>
            <w:r>
              <w:rPr>
                <w:i/>
                <w:iCs/>
              </w:rPr>
              <w:t>sum</w:t>
            </w:r>
            <w:r>
              <w:rPr/>
              <w:t xml:space="preserve"> and </w:t>
            </w:r>
            <w:r>
              <w:rPr>
                <w:i/>
                <w:iCs/>
              </w:rPr>
              <w:t>possum</w:t>
            </w:r>
            <w:r>
              <w:rPr/>
              <w:t>?</w:t>
            </w:r>
          </w:p>
          <w:p>
            <w:pPr>
              <w:pStyle w:val="BodyText2"/>
              <w:rPr/>
            </w:pPr>
            <w:r>
              <w:rPr/>
              <w:t xml:space="preserve">3. Why is it important to memorize irregular verb forms?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vertAlign w:val="superscript"/>
              </w:rPr>
              <w:t>rd</w:t>
            </w:r>
            <w:r>
              <w:rPr>
                <w:sz w:val="16"/>
              </w:rPr>
              <w:t xml:space="preserve"> declension I-stem, neu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Vocabulary: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dverb, modif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erfect, past time, continuous or repeated action, irregular verb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97155</wp:posOffset>
                </wp:positionV>
                <wp:extent cx="4416425" cy="22428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224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dditional Information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atin in Use Today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.  In what areas of modern society are you able to locate Latin phrases and/or mottoes?  Analyze the purpose of each motto and its validity for its institution or loca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ulture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 What legacy did each king leave for the future of Rome and evaluate the actions and choices of each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How are cardinal numbers, ordinal numbers, and Roman numerals still used toda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ocabulary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Mottoes, 7 Kings of Rome: Romulus, Numa, Tullus Hostilisu, Ancus Martius, Tarquinius Priscus, Servius Tullius, Tarquinius Superbus, imperium, I, V, X, L, D,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urces – Ecce Romani textbook, dictionary, grammar charts, quizlet.com, various motto workbooks and websit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5pt;height:176.6pt;mso-wrap-distance-left:9.05pt;mso-wrap-distance-right:9.05pt;mso-wrap-distance-top:0pt;mso-wrap-distance-bottom:0pt;margin-top: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dditional Information: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Latin in Use Today –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.  In what areas of modern society are you able to locate Latin phrases and/or mottoes?  Analyze the purpose of each motto and its validity for its institution or location.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ulture –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 What legacy did each king leave for the future of Rome and evaluate the actions and choices of each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. How are cardinal numbers, ordinal numbers, and Roman numerals still used today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ocabulary –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br/>
                        <w:t>Mottoes, 7 Kings of Rome: Romulus, Numa, Tullus Hostilisu, Ancus Martius, Tarquinius Priscus, Servius Tullius, Tarquinius Superbus, imperium, I, V, X, L, D, 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urces – Ecce Romani textbook, dictionary, grammar charts, quizlet.com, various motto workbooks and webs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7:00Z</dcterms:created>
  <dc:creator>BRESLSUS</dc:creator>
  <dc:description/>
  <cp:keywords/>
  <dc:language>en-US</dc:language>
  <cp:lastModifiedBy>Katherine Barnhart</cp:lastModifiedBy>
  <cp:lastPrinted>2008-06-06T14:50:00Z</cp:lastPrinted>
  <dcterms:modified xsi:type="dcterms:W3CDTF">2014-06-10T14:32:00Z</dcterms:modified>
  <cp:revision>24</cp:revision>
  <dc:subject/>
  <dc:title>Topic:                                                                                                           Days:  </dc:title>
</cp:coreProperties>
</file>