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Noun and Verb Formation                                              Days:    45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Various noun cases and verb endings add more detail and excitement to Latin sentences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</wp:posOffset>
                </wp:positionV>
                <wp:extent cx="3094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How can a Latin sentence be written with more detail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How can a Latin sentence be written with more detail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6575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2.2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9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u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b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6885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1375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59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Why is the vocative and imperative used in Latin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How can you separate prepositions according to their usag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How will the reader differentiate between the case endings that are similar when translating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Why is it necessary to quickly identify case endings of nouns in a sentenc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 Why is it necessary to memorize the genitive singular ending of all Latin nouns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.  How can the ending of a verb tell the reader who is doing something, i.e., whether the subject is 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>,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>, or 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person, singular or plural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What are the major differences between Latin and English verbs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How can you differentiate between the 5 verb conjugations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 In what way can you role-play various classroom commands to practice the imperative mood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885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805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 (instructional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ocative, preposition, accusative, ablative, genitive, indirect object, possession, ablative of:  time, place where, accompaniment, means, manner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 (instructional)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ersonal verb ending, 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>,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>, 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person, singular, plural, personal pronouns, conjugation, imperative, command, mood, present tense, infiniti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785</wp:posOffset>
                </wp:positionH>
                <wp:positionV relativeFrom="paragraph">
                  <wp:posOffset>90170</wp:posOffset>
                </wp:positionV>
                <wp:extent cx="4561205" cy="24079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240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itional Informa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ultur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. How did the role of the father influence the dynamic of the Roman family? Argue wheth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patria potesta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did harm or goo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. Why was much emphasis placed on the major gods/goddesses in ancient Rome?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How can you assess the treatment of slaves from the excerpts of Plautus, Cato, Juvenal and Plin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What was the significance of the Roman naming system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After reading “The Founding of Rome”, how can you analyze that this time period was a mixture of fact and myth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ocabulary –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Paterfamilias, familia, dominus, manus, patria potestas, potestas, Ovid: </w:t>
                            </w: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Metamorphoses</w:t>
                            </w:r>
                            <w:r>
                              <w:rPr>
                                <w:szCs w:val="16"/>
                              </w:rPr>
                              <w:t>, Daedalus &amp; Icarus. Jupiter, Juno, Apollo, Vesta, Minerva, Mercury, Diana, Neptune, Venus, Ceres, Vulcan, fugituvus, manumissio, libertus, pileus, praenomen, nomen, cognomen, Romulus, Remus, Faustulus, Tiber River, she-wolf, Aeneas, Mars, Rhea Silvia, 7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urces – Ecce Romani textbook, dictionary, grammar charts, quizlet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15pt;height:189.6pt;mso-wrap-distance-left:9.05pt;mso-wrap-distance-right:9.05pt;mso-wrap-distance-top:0pt;mso-wrap-distance-bottom:0pt;margin-top:7.1pt;mso-position-vertical-relative:text;margin-left:3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ditional Information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ulture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. How did the role of the father influence the dynamic of the Roman family? Argue wheth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patria potestas</w:t>
                      </w:r>
                      <w:r>
                        <w:rPr>
                          <w:sz w:val="16"/>
                          <w:szCs w:val="16"/>
                        </w:rPr>
                        <w:t xml:space="preserve"> did harm or good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2. Why was much emphasis placed on the major gods/goddesses in ancient Rome?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. How can you assess the treatment of slaves from the excerpts of Plautus, Cato, Juvenal and Pliny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. What was the significance of the Roman naming system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. After reading “The Founding of Rome”, how can you analyze that this time period was a mixture of fact and myth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ocabulary –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Cs w:val="16"/>
                        </w:rPr>
                        <w:t xml:space="preserve">Paterfamilias, familia, dominus, manus, patria potestas, potestas, Ovid: </w:t>
                      </w:r>
                      <w:r>
                        <w:rPr>
                          <w:i/>
                          <w:iCs/>
                          <w:szCs w:val="16"/>
                        </w:rPr>
                        <w:t>Metamorphoses</w:t>
                      </w:r>
                      <w:r>
                        <w:rPr>
                          <w:szCs w:val="16"/>
                        </w:rPr>
                        <w:t>, Daedalus &amp; Icarus. Jupiter, Juno, Apollo, Vesta, Minerva, Mercury, Diana, Neptune, Venus, Ceres, Vulcan, fugituvus, manumissio, libertus, pileus, praenomen, nomen, cognomen, Romulus, Remus, Faustulus, Tiber River, she-wolf, Aeneas, Mars, Rhea Silvia, 75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urces – Ecce Romani textbook, dictionary, grammar charts, quizl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45:00Z</dcterms:created>
  <dc:creator>BRESLSUS</dc:creator>
  <dc:description/>
  <cp:keywords/>
  <dc:language>en-US</dc:language>
  <cp:lastModifiedBy>Katherine Barnhart</cp:lastModifiedBy>
  <cp:lastPrinted>2014-06-10T10:30:00Z</cp:lastPrinted>
  <dcterms:modified xsi:type="dcterms:W3CDTF">2014-06-10T14:31:00Z</dcterms:modified>
  <cp:revision>12</cp:revision>
  <dc:subject/>
  <dc:title>Topic:                                                                                                           Days:  </dc:title>
</cp:coreProperties>
</file>