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Basic Grammatical Structures                                     Days:   4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Basic grammatical and vocabulary information will form the building blocks for learning in Honors Latin 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hy is it important to be able to identify and understand the grammatical components of Latin sentenc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Why is it important to be able to identify and understand the grammatical components of Latin sent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1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1397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1.1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2325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1.  How do subjects, adjectives, and predicate adjectives function in Latin sentences?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  What is the function of a direct object and how does it look in Latin?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3.  How can the gender of a noun be determined? 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.  How do adjectives modify nouns?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.  How does the word order of a Latin sentence differ from all other languages?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.  What is the importance of differentiating between the nominative and accusative case?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TextBody"/>
              <w:rPr/>
            </w:pPr>
            <w:r>
              <w:rPr/>
              <w:t xml:space="preserve">1.  </w:t>
            </w:r>
            <w:r>
              <w:rPr>
                <w:sz w:val="18"/>
              </w:rPr>
              <w:t>How are action and linking verbs used in a sentenc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 What is the difference between a Latin &amp; English verb?  Why is it necessary to memorize personal endings? 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.  How do you identify and form a complementary infinit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4.  How can you justify using an intransitive verb instead of a transitive verb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258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2325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un, verb, adjective, direct object, gender, modification, case, nominative, accusative, predicate nominative, predicate adjec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on, linking verb, personal endings, complementary infinitive, intransitive verb, transitive verb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220</wp:posOffset>
                </wp:positionH>
                <wp:positionV relativeFrom="paragraph">
                  <wp:posOffset>95885</wp:posOffset>
                </wp:positionV>
                <wp:extent cx="3851275" cy="1927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itional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ulture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 How can you relate the Roman family to a modern family and your famil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Compare/contrast Roman dress with modern dre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Why is the story of Aeneas considered mythical instead of historical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How does the Roman insula differ from the villa? Why would a Roman live in one instead of anoth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ocabulary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illa, Mt. Vesuvius, Pompeii, stola, tunica, palla, toga pura, toga, toga virilis, toga praetexta, bulla, Lares, Penates, soleae, Aeneas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enei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Vergil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yssey, Illia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Homer, Trojan War, vilicus, insulae, domus, villa rust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urces – Ecce Romani textbook, dictionary, grammar charts, quizlet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5pt;height:151.75pt;mso-wrap-distance-left:9.05pt;mso-wrap-distance-right:9.05pt;mso-wrap-distance-top:0pt;mso-wrap-distance-bottom:0pt;margin-top:7.5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ditional Information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ulture –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  How can you relate the Roman family to a modern family and your family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 Compare/contrast Roman dress with modern dres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. Why is the story of Aeneas considered mythical instead of historical 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 How does the Roman insula differ from the villa? Why would a Roman live in one instead of another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ocabulary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illa, Mt. Vesuvius, Pompeii, stola, tunica, palla, toga pura, toga, toga virilis, toga praetexta, bulla, Lares, Penates, soleae, Aeneas,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eneid</w:t>
                      </w:r>
                      <w:r>
                        <w:rPr>
                          <w:sz w:val="16"/>
                          <w:szCs w:val="16"/>
                        </w:rPr>
                        <w:t xml:space="preserve">, Vergil,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yssey, Illiad</w:t>
                      </w:r>
                      <w:r>
                        <w:rPr>
                          <w:sz w:val="16"/>
                          <w:szCs w:val="16"/>
                        </w:rPr>
                        <w:t>, Homer, Trojan War, vilicus, insulae, domus, villa rustic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urces – Ecce Romani textbook, dictionary, grammar charts, quizl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42:00Z</dcterms:created>
  <dc:creator>BRESLSUS</dc:creator>
  <dc:description/>
  <cp:keywords/>
  <dc:language>en-US</dc:language>
  <cp:lastModifiedBy>Katherine Barnhart</cp:lastModifiedBy>
  <cp:lastPrinted>2008-06-06T14:50:00Z</cp:lastPrinted>
  <dcterms:modified xsi:type="dcterms:W3CDTF">2014-06-10T14:30:00Z</dcterms:modified>
  <cp:revision>8</cp:revision>
  <dc:subject/>
  <dc:title>Topic:                                                                                                           Days:  </dc:title>
</cp:coreProperties>
</file>