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mmar Cont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  <w:t>Honors III</w:t>
      </w:r>
      <w:r>
        <w:rPr>
          <w:rFonts w:cs="Arial Black" w:ascii="Arial Black" w:hAnsi="Arial Black"/>
          <w:sz w:val="36"/>
          <w:highlight w:val="cyan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highlight w:val="cyan"/>
        </w:rPr>
      </w:pPr>
      <w:r>
        <w:rPr>
          <w:rFonts w:cs="Arial Black" w:ascii="Arial Black" w:hAnsi="Arial Black"/>
          <w:b/>
          <w:bCs/>
          <w:sz w:val="36"/>
          <w:highlight w:val="cya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(present, present progressive, se expressions, preterit, reflexives, imperfect, pronouns)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Preterite vs. Imperfect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 xml:space="preserve">Hacer + time expressions (Present tense of verb / Preterite tense 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Ser &amp; Estar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Passive Voice- Review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Commands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Present Subjunctive Reg &amp; Irreg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Subjunctive w/ verbs of obligation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Subjunctive to express doubt and negation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Subjunctive w/ verbs of emotion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 xml:space="preserve">Present Perfect 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Past Perfect&amp; Past participles/ using Estar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Por y Para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Que vs Cual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  <w:t>Future Tense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cyan"/>
        </w:rPr>
        <w:t>Conditional</w:t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Heading2"/>
        <w:rPr/>
      </w:pPr>
      <w:r>
        <w:rPr/>
        <w:t>AP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  <w:t>Imperfect Subjunctive/ Progressive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Adverbs &amp; Adverbial clauses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Subjunctive w/ adverbial clauses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Present Perfect Subjunctive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Repaso Adjective placement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Uses of the preposition “a” 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Repaso Comparatives &amp; superlatives &amp; diminutivos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Future perfect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Repaso Prepositions and pronouns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Present perfect subjunctive</w:t>
      </w:r>
    </w:p>
    <w:p>
      <w:pPr>
        <w:pStyle w:val="Heading1"/>
        <w:rPr/>
      </w:pPr>
      <w:r>
        <w:rPr>
          <w:b w:val="false"/>
          <w:bCs w:val="false"/>
          <w:highlight w:val="yellow"/>
        </w:rPr>
        <w:t>Si clauses with subjunctive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36:00Z</dcterms:created>
  <dc:creator>marviash</dc:creator>
  <dc:description/>
  <dc:language>en-US</dc:language>
  <cp:lastModifiedBy>marviash</cp:lastModifiedBy>
  <dcterms:modified xsi:type="dcterms:W3CDTF">2011-02-17T19:36:00Z</dcterms:modified>
  <cp:revision>2</cp:revision>
  <dc:subject/>
  <dc:title>Grammar in Honors III</dc:title>
</cp:coreProperties>
</file>