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chool District: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Exploratory Language   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Greetings/Classroom/Alphabet                                       Days:  10 days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Subject Area: Exploratory Language                                         Grade:  8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24765</wp:posOffset>
                </wp:positionV>
                <wp:extent cx="3094990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>How do you communicate in the target language for conversation and school suppli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8pt;mso-wrap-distance-left:9.05pt;mso-wrap-distance-right:9.05pt;mso-wrap-distance-top:0pt;mso-wrap-distance-bottom:0pt;margin-top:1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>How do you communicate in the target language for conversation and school suppli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</w:rPr>
              <w:t>Greetings/Farewel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assroo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phabet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common greetings and farewells given certain social situations and regional constraint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have a basic conversation with a native speake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talk about items commonly associated with school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es the school year/day differ from ours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sound does each letter mak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imilarities and differences between the English alphabet and the alphabet of the target languag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ió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enas noch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enas tard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enos dí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en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Cómo te llama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 llamo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De dónde ere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y de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sta lu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sta maña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sta pron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 sien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ás o men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Cómo está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stoy…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Qué tal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 fav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dó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cho gus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cantad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gusto es m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 un plac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ing plural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escuela/ el coleg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escritor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cuader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la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tiz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 bolígrafo / lapicer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lapí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papel / la hoj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bande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tijer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mochi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in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pizar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omputado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lib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arpe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marcado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alculado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sill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lfabe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nunci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8745</wp:posOffset>
                </wp:positionH>
                <wp:positionV relativeFrom="paragraph">
                  <wp:posOffset>20955</wp:posOffset>
                </wp:positionV>
                <wp:extent cx="5723890" cy="8089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ultural Infor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panish – Geography </w:t>
                            </w:r>
                            <w:r>
                              <w:rPr>
                                <w:sz w:val="20"/>
                              </w:rPr>
                              <w:t>In which countries is Spanish spok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tin – History of Latin (Romance Languages) </w:t>
                            </w:r>
                            <w:r>
                              <w:rPr>
                                <w:sz w:val="20"/>
                              </w:rPr>
                              <w:t>Where did Latin come from and where did it g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man schools, Derivatives </w:t>
                            </w:r>
                            <w:r>
                              <w:rPr>
                                <w:sz w:val="20"/>
                              </w:rPr>
                              <w:t>What English words come from Lati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3.7pt;mso-wrap-distance-left:9.05pt;mso-wrap-distance-right:9.05pt;mso-wrap-distance-top:0pt;mso-wrap-distance-bottom:0pt;margin-top: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ultural Inform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panish – Geography </w:t>
                      </w:r>
                      <w:r>
                        <w:rPr>
                          <w:sz w:val="20"/>
                        </w:rPr>
                        <w:t>In which countries is Spanish spok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tin – History of Latin (Romance Languages) </w:t>
                      </w:r>
                      <w:r>
                        <w:rPr>
                          <w:sz w:val="20"/>
                        </w:rPr>
                        <w:t>Where did Latin come from and where did it go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man schools, Derivatives </w:t>
                      </w:r>
                      <w:r>
                        <w:rPr>
                          <w:sz w:val="20"/>
                        </w:rPr>
                        <w:t>What English words come from Lati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Exploratory Language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: Numbers and Time                                                          Days: 10 days</w:t>
            </w:r>
          </w:p>
          <w:p>
            <w:pPr>
              <w:pStyle w:val="Normal"/>
              <w:rPr/>
            </w:pPr>
            <w:r>
              <w:rPr/>
              <w:t>Subject Area: Exploratory Language                                         Grade: 8</w:t>
            </w:r>
            <w:r>
              <w:rPr>
                <w:vertAlign w:val="superscript"/>
              </w:rPr>
              <w:t>th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>How do you count from 1 to 100 in order to answer math problems and tell tim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>How do you count from 1 to 100 in order to answer math problems and tell ti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5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umb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e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5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count to 100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patterns exist in the numbers from 1 – 100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 you ask what time it is?  How do you tell somebody what time it is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bers 1-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la maña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la tar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 la noch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¿Qué hora e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 la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n las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ar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medianoch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mediodí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relo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33045</wp:posOffset>
                </wp:positionH>
                <wp:positionV relativeFrom="paragraph">
                  <wp:posOffset>29845</wp:posOffset>
                </wp:positionV>
                <wp:extent cx="5723890" cy="8089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ultural Infor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nish – Mex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tin – Ancient Rome </w:t>
                            </w:r>
                            <w:r>
                              <w:rPr>
                                <w:sz w:val="20"/>
                              </w:rPr>
                              <w:t>What modern countries did the Roman Empire occup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3.7pt;mso-wrap-distance-left:9.05pt;mso-wrap-distance-right:9.05pt;mso-wrap-distance-top:0pt;mso-wrap-distance-bottom:0pt;margin-top:2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ultural Inform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anish – Mex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tin – Ancient Rome </w:t>
                      </w:r>
                      <w:r>
                        <w:rPr>
                          <w:sz w:val="20"/>
                        </w:rPr>
                        <w:t>What modern countries did the Roman Empire occup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Exploratory Language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: Calendar/Clothing/Weather/Colors                                Days: 10 days</w:t>
            </w:r>
          </w:p>
          <w:p>
            <w:pPr>
              <w:pStyle w:val="Normal"/>
              <w:rPr/>
            </w:pPr>
            <w:r>
              <w:rPr/>
              <w:t>Subject Area: Exploratory Language                                        Grade: 8</w:t>
            </w:r>
            <w:r>
              <w:rPr>
                <w:vertAlign w:val="superscript"/>
              </w:rPr>
              <w:t>th</w:t>
            </w:r>
            <w:r>
              <w:rPr/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6096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How do you use a weather forecast to plan what clothing you will wear during the week/month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8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How do you use a weather forecast to plan what clothing you will wear during the week/month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/>
              <w:t xml:space="preserve"> </w:t>
            </w:r>
            <w:r>
              <w:rPr>
                <w:sz w:val="16"/>
              </w:rPr>
              <w:t>Days / Months / Seas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TextBody"/>
              <w:rPr/>
            </w:pPr>
            <w:r>
              <w:rPr/>
              <w:t>Cloth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ather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express the dat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 you ask about people’s birthdays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Spanish holidays are celebrated in the various Spanish-speaking countries and whe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would you describe the items that you and others are wearing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you and others wearing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ask about the weathe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talk about the weather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mes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er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bre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z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y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li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os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tie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tu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ie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cie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í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man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érco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ev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er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ába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min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fech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teay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y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ña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ado maña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proxima sema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ño Nuev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Día de los Reyes Mag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mana San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Día de Guadalu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nco de may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ía de los Muert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ía de la independenc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navid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posad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noche bue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iz Cumpleañ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rop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gor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sombre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lentes del s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anteoj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bufan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haque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bri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ami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amise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pa interi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an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sué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shor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pantalo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jea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vesti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chalec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fal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calceti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medi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traje de bañ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traj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zapat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ten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sandali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la estación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hace fresc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hace sol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hace buen tiemp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hace mal tiemp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hace vient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 xml:space="preserve">hace frío 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hace calor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l inviern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l otoñ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la primavera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l veran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l sol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stá nublado/a</w:t>
              <w:tab/>
              <w:tab/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stá soleado/a</w:t>
              <w:tab/>
              <w:tab/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hay neblina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la lluvia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la nieve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l hiel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Qué tiempo/ temperatura hace?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la temperatura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el vient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Exploratory Language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: Calendar/Clothing/Weather/Colors                                Days: 10 days</w:t>
            </w:r>
          </w:p>
          <w:p>
            <w:pPr>
              <w:pStyle w:val="Normal"/>
              <w:rPr/>
            </w:pPr>
            <w:r>
              <w:rPr/>
              <w:t>Subject Area: Exploratory Language                                         Grade: 8</w:t>
            </w:r>
            <w:r>
              <w:rPr>
                <w:vertAlign w:val="superscript"/>
              </w:rPr>
              <w:t>th</w:t>
            </w:r>
            <w:r>
              <w:rPr/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5778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>How do you use a weather forecast to plan what clothing you will wear during the week/month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5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>How do you use a weather forecast to plan what clothing you will wear during the week/mont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2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or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2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/>
              <w:t>What are the colors?</w:t>
            </w:r>
          </w:p>
          <w:p>
            <w:pPr>
              <w:pStyle w:val="Normal"/>
              <w:rPr/>
            </w:pPr>
            <w:r>
              <w:rPr/>
              <w:t>How do you describe clothing by saying what color it i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2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j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zu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arill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ranja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ra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fé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g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sa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nc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8745</wp:posOffset>
                </wp:positionH>
                <wp:positionV relativeFrom="paragraph">
                  <wp:posOffset>-9525</wp:posOffset>
                </wp:positionV>
                <wp:extent cx="5723890" cy="80899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ultural Infor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nish and Latin - Mus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3.7pt;mso-wrap-distance-left:9.05pt;mso-wrap-distance-right:9.05pt;mso-wrap-distance-top:0pt;mso-wrap-distance-bottom:0pt;margin-top:-0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ultural Inform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anish and Latin - Mus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Exploratory Language 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Family and food                                                              Days:   10 days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Subject Area: Exploratory Language                                         Grade:  8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6096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>How do you describe the relationships in your family and discuss your favorite and least favorite foods?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8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>How do you describe the relationships in your family and discuss your favorite and least favorite foods?</w:t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5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Fami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od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5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were the members of the famil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describe relationships and relatives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culinary specialties exist in target language countries and to what part of the meal do they belong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es food differ regionally and ethnically in target language countrie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difference between the markets in Central America and Supermarkets in the USA?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d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rman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uelo/a</w:t>
              <w:br/>
              <w:t>Ti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m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rast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drast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parien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i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egr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rin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ñad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dri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r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merca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desayu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lmuerz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e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meriend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23495</wp:posOffset>
                      </wp:positionV>
                      <wp:extent cx="1603375" cy="80899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3375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ditional Inf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ultural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panish – Guatemal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tin – Mytholog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25pt;height:63.7pt;mso-wrap-distance-left:9.05pt;mso-wrap-distance-right:9.05pt;mso-wrap-distance-top:0pt;mso-wrap-distance-bottom:0pt;margin-top:1.85pt;mso-position-vertical-relative:text;margin-left:17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ultural Infor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panish – Guatemal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in – Mytholo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o princip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erativ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al foods- tapas,pael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pus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pa viej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p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chilad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rcha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zpach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tilla Españo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roz con frijo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  Exploratory Language  </w:t>
        <w:tab/>
        <w:tab/>
        <w:tab/>
        <w:tab/>
        <w:tab/>
        <w:tab/>
        <w:t xml:space="preserve">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Descriptive Adjectives                                                   Days:   5 days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Subject Area: Exploratory Language                                        Grade:  8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094990" cy="46609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How is grammar used in the Spanish languag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How is grammar used in the Spanish languag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nou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ectiv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substitute a noun with a pronoun in the target languag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re similarities and differences between pronouns in English and the target languag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describe someon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adjectives in Spanish more descriptive than English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verbs conjugated in English and target languag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form a sentence with a subject, verb, and adjectiv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ste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sotr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sted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l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l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j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mpátic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i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ren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i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ímid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ligen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ómic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rd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ac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nit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ap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resan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lirroj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nt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eros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ganizado/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amable         </w:t>
            </w:r>
            <w:r>
              <w:rPr>
                <w:sz w:val="16"/>
              </w:rPr>
              <w:br/>
            </w:r>
            <w:r>
              <w:rPr>
                <w:sz w:val="16"/>
                <w:szCs w:val="20"/>
              </w:rPr>
              <w:t xml:space="preserve">        </w:t>
            </w:r>
            <w:r>
              <w:rPr>
                <w:sz w:val="16"/>
              </w:rPr>
              <w:br/>
            </w:r>
            <w:r>
              <w:rPr>
                <w:sz w:val="16"/>
                <w:szCs w:val="20"/>
              </w:rPr>
              <w:t xml:space="preserve">cómodo         </w:t>
            </w:r>
            <w:r>
              <w:rPr>
                <w:sz w:val="16"/>
              </w:rPr>
              <w:br/>
            </w:r>
            <w:r>
              <w:rPr>
                <w:sz w:val="16"/>
                <w:szCs w:val="20"/>
              </w:rPr>
              <w:t xml:space="preserve">contento       </w:t>
            </w:r>
            <w:r>
              <w:rPr>
                <w:sz w:val="16"/>
              </w:rPr>
              <w:br/>
            </w:r>
            <w:r>
              <w:rPr>
                <w:sz w:val="16"/>
                <w:szCs w:val="20"/>
              </w:rPr>
              <w:t xml:space="preserve">divertido      </w:t>
            </w:r>
            <w:r>
              <w:rPr>
                <w:sz w:val="16"/>
              </w:rPr>
              <w:br/>
            </w:r>
            <w:r>
              <w:rPr>
                <w:sz w:val="16"/>
                <w:szCs w:val="20"/>
              </w:rPr>
              <w:t xml:space="preserve">fabuloso       </w:t>
            </w:r>
            <w:r>
              <w:rPr>
                <w:sz w:val="16"/>
              </w:rPr>
              <w:br/>
            </w:r>
            <w:r>
              <w:rPr>
                <w:sz w:val="16"/>
                <w:szCs w:val="20"/>
              </w:rPr>
              <w:t xml:space="preserve">famoso         </w:t>
            </w:r>
            <w:r>
              <w:rPr>
                <w:sz w:val="16"/>
              </w:rPr>
              <w:br/>
            </w:r>
            <w:r>
              <w:rPr>
                <w:sz w:val="16"/>
                <w:szCs w:val="20"/>
              </w:rPr>
              <w:t xml:space="preserve">fuerte         </w:t>
            </w:r>
            <w:r>
              <w:rPr>
                <w:sz w:val="16"/>
              </w:rPr>
              <w:br/>
            </w:r>
            <w:r>
              <w:rPr>
                <w:sz w:val="16"/>
                <w:szCs w:val="20"/>
              </w:rPr>
              <w:t xml:space="preserve">joven          </w:t>
            </w:r>
            <w:r>
              <w:rPr>
                <w:sz w:val="16"/>
              </w:rPr>
              <w:br/>
            </w:r>
            <w:r>
              <w:rPr>
                <w:sz w:val="16"/>
                <w:szCs w:val="20"/>
              </w:rPr>
              <w:t xml:space="preserve">lento          </w:t>
            </w:r>
            <w:r>
              <w:rPr>
                <w:sz w:val="16"/>
              </w:rPr>
              <w:br/>
            </w:r>
            <w:r>
              <w:rPr>
                <w:sz w:val="16"/>
                <w:szCs w:val="20"/>
              </w:rPr>
              <w:t xml:space="preserve">paciente       </w:t>
            </w:r>
            <w:r>
              <w:rPr>
                <w:sz w:val="16"/>
              </w:rPr>
              <w:br/>
            </w:r>
            <w:r>
              <w:rPr>
                <w:sz w:val="16"/>
                <w:szCs w:val="20"/>
              </w:rPr>
              <w:t xml:space="preserve">pequeño        </w:t>
            </w:r>
            <w:r>
              <w:rPr>
                <w:sz w:val="16"/>
              </w:rPr>
              <w:br/>
            </w:r>
            <w:r>
              <w:rPr>
                <w:sz w:val="16"/>
                <w:szCs w:val="20"/>
              </w:rPr>
              <w:t>perezoso    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ective agreement and gend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jug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m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8745</wp:posOffset>
                </wp:positionH>
                <wp:positionV relativeFrom="paragraph">
                  <wp:posOffset>66675</wp:posOffset>
                </wp:positionV>
                <wp:extent cx="5723890" cy="80899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ultural Infor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nish – Hondur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in – Pompe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3.7pt;mso-wrap-distance-left:9.05pt;mso-wrap-distance-right:9.05pt;mso-wrap-distance-top:0pt;mso-wrap-distance-bottom:0pt;margin-top:5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ultural Inform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anish – Hondur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tin – Pompe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ourse: Exploratory Language</w:t>
        <w:tab/>
        <w:tab/>
        <w:t xml:space="preserve">   </w:t>
        <w:tab/>
        <w:tab/>
        <w:tab/>
        <w:t xml:space="preserve">    </w:t>
        <w:tab/>
        <w:t xml:space="preserve">                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Body parts                                                                       Days: 5 days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Subject Area: Exploratory Language                                         Grade: 8</w:t>
            </w:r>
            <w:r>
              <w:rPr>
                <w:vertAlign w:val="superscript"/>
              </w:rPr>
              <w:t>th</w:t>
            </w:r>
            <w:r>
              <w:rPr/>
              <w:t xml:space="preserve">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8555</wp:posOffset>
                </wp:positionH>
                <wp:positionV relativeFrom="paragraph">
                  <wp:posOffset>139065</wp:posOffset>
                </wp:positionV>
                <wp:extent cx="3094990" cy="31750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>How is anatomy express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5pt;mso-wrap-distance-left:9.05pt;mso-wrap-distance-right:9.05pt;mso-wrap-distance-top:0pt;mso-wrap-distance-bottom:0pt;margin-top:10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>How is anatomy express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2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Body Parts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2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/>
              <w:t>How do you talk about anatomy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2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bez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l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j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ri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ej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397760</wp:posOffset>
                      </wp:positionH>
                      <wp:positionV relativeFrom="paragraph">
                        <wp:posOffset>60325</wp:posOffset>
                      </wp:positionV>
                      <wp:extent cx="2523490" cy="808990"/>
                      <wp:effectExtent l="0" t="0" r="0" b="0"/>
                      <wp:wrapNone/>
                      <wp:docPr id="6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ditional Info: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Cultural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anish – South Amer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tin – Engineering accomplishmen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63.7pt;mso-wrap-distance-left:9.05pt;mso-wrap-distance-right:9.05pt;mso-wrap-distance-top:0pt;mso-wrap-distance-bottom:0pt;margin-top:4.75pt;mso-position-vertical-relative:text;margin-left:188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ultural Infor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nish – South Ame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in – Engineering accomplish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en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bi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mb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erp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z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d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er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dil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urriculum:  Chambersburg Area School Distric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urse: Exploratory Language </w:t>
        <w:tab/>
        <w:tab/>
        <w:t xml:space="preserve">   </w:t>
        <w:tab/>
        <w:tab/>
        <w:tab/>
        <w:t xml:space="preserve">    </w:t>
        <w:tab/>
        <w:t xml:space="preserve">                Date: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Sports/Animals/Transportation                                      Days:  5 – 10 days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Subject Area: Exploratory Language                                        Grade: 8</w:t>
            </w:r>
            <w:r>
              <w:rPr>
                <w:vertAlign w:val="superscript"/>
              </w:rPr>
              <w:t>th</w:t>
            </w:r>
            <w:r>
              <w:rPr/>
              <w:t xml:space="preserve">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ey Learning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4800600" cy="9144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6pt;width:37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0"/>
        </w:rPr>
        <w:t xml:space="preserve">Unit Essential Question: 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38555</wp:posOffset>
                </wp:positionH>
                <wp:positionV relativeFrom="paragraph">
                  <wp:posOffset>24765</wp:posOffset>
                </wp:positionV>
                <wp:extent cx="3094990" cy="58039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Unit Essential Question: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How do you talk about traveling around a city/country and what sporting events could you see or animals would you visit at a zo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1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Unit Essential Question: 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How do you talk about traveling around a city/country and what sporting events could you see or animals would you visit at a zo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74320" cy="228600"/>
                <wp:effectExtent l="24130" t="5080" r="2413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9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Spor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/>
            </w:pPr>
            <w:r>
              <w:rPr/>
              <w:t>Anima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cept:</w:t>
            </w:r>
          </w:p>
          <w:p>
            <w:pPr>
              <w:pStyle w:val="Normal"/>
              <w:rPr/>
            </w:pPr>
            <w:r>
              <w:rPr/>
              <w:t>Transportation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74320" cy="228600"/>
                <wp:effectExtent l="24130" t="5080" r="2413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2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                            </w:t>
        <w:tab/>
        <w:tab/>
        <w:t xml:space="preserve">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4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talk about your favorite sport, team, game or activit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do Mesoamerican sports have in common with modern sports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Lesson Essential Questions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ould you talk about animals in the target languag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describe the animals at the zoo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sson Essential Question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travel to school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you talk about traveling around a city?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57700</wp:posOffset>
                </wp:positionH>
                <wp:positionV relativeFrom="paragraph">
                  <wp:posOffset>62865</wp:posOffset>
                </wp:positionV>
                <wp:extent cx="274320" cy="228600"/>
                <wp:effectExtent l="24130" t="5080" r="2413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95pt;width:21.5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depor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fút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beís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básquetbol (baloncesto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fútbol america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volei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jedre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 ciclism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atletism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k ta po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jai ala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cabulary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r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nch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rc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o(ciclet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i(clet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tinet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xi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8745</wp:posOffset>
                </wp:positionH>
                <wp:positionV relativeFrom="paragraph">
                  <wp:posOffset>37465</wp:posOffset>
                </wp:positionV>
                <wp:extent cx="4123690" cy="80899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Cultural Inform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nish – Spa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tin – Start with Housing, Circus Maximus and Colosseu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3.7pt;mso-wrap-distance-left:9.05pt;mso-wrap-distance-right:9.05pt;mso-wrap-distance-top:0pt;mso-wrap-distance-bottom:0pt;margin-top:2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Cultural Inform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anish – Spa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tin – Start with Housing, Circus Maximus and Colosseu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58:00Z</dcterms:created>
  <dc:creator>marviash</dc:creator>
  <dc:description/>
  <dc:language>en-US</dc:language>
  <cp:lastModifiedBy>Kristofer Cole</cp:lastModifiedBy>
  <dcterms:modified xsi:type="dcterms:W3CDTF">2011-02-15T15:52:00Z</dcterms:modified>
  <cp:revision>114</cp:revision>
  <dc:subject/>
  <dc:title>School District</dc:title>
</cp:coreProperties>
</file>