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IGN-IN ROSTER</w:t>
      </w:r>
    </w:p>
    <w:p>
      <w:pPr>
        <w:pStyle w:val="Normal"/>
        <w:rPr>
          <w:sz w:val="28"/>
        </w:rPr>
      </w:pPr>
      <w:r>
        <w:rPr>
          <w:b/>
          <w:bCs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Name of Course:  World Language Curriculum Writing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German, Latin, Explorato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Location:</w:t>
        <w:tab/>
        <w:t>CASH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nstructor:</w:t>
        <w:tab/>
        <w:t>Crystal Lautenslager</w:t>
      </w:r>
    </w:p>
    <w:p>
      <w:pPr>
        <w:pStyle w:val="Normal"/>
        <w:rPr/>
      </w:pPr>
      <w:r>
        <w:rPr>
          <w:b/>
          <w:bCs/>
        </w:rPr>
        <w:tab/>
        <w:t>Start Date:</w:t>
        <w:tab/>
        <w:t>Feb 14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– 15t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Hours:  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UT</w:t>
            </w:r>
          </w:p>
          <w:p>
            <w:pPr>
              <w:pStyle w:val="Normal"/>
              <w:jc w:val="center"/>
              <w:rPr/>
            </w:pPr>
            <w:r>
              <w:rPr/>
              <w:t>(Only if unable to attend entire workshop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mbersburg Area School Distric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ignatur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itials/Tim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Paul Unru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Dr. Rob Apgar-Taylo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Eric Keip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Michelle Holtr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Kris Col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8:32:00Z</dcterms:created>
  <dc:creator>SUMMENAN</dc:creator>
  <dc:description/>
  <dc:language>en-US</dc:language>
  <cp:lastModifiedBy>mcclucry</cp:lastModifiedBy>
  <cp:lastPrinted>2006-09-21T14:43:00Z</cp:lastPrinted>
  <dcterms:modified xsi:type="dcterms:W3CDTF">2011-03-21T18:32:00Z</dcterms:modified>
  <cp:revision>2</cp:revision>
  <dc:subject/>
  <dc:title>SIGN-IN ROSTER</dc:title>
</cp:coreProperties>
</file>